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Cs/>
        </w:rPr>
        <w:t>(Zna</w:t>
      </w:r>
      <w:r>
        <w:rPr>
          <w:rFonts w:cs="Cambria" w:ascii="Cambria" w:hAnsi="Cambria"/>
          <w:bCs/>
          <w:color w:val="000000"/>
        </w:rPr>
        <w:t xml:space="preserve">k </w:t>
      </w:r>
      <w:r>
        <w:rPr>
          <w:rFonts w:cs="Cambria" w:ascii="Cambria" w:hAnsi="Cambria"/>
          <w:bCs/>
        </w:rPr>
        <w:t>postępowania: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GPiOS 0271.13.2025</w:t>
      </w:r>
      <w:r>
        <w:rPr>
          <w:rFonts w:cs="Calibri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              i wyjaśnienia treści SWZ oraz inne dokumenty zamówienia bezpośrednio związane                  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5"/>
      </w:tblGrid>
      <w:tr>
        <w:trPr>
          <w:trHeight w:val="235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8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e-mail: </w:t>
            </w: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lang w:val="pl-PL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lang w:val="pl-PL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                    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  <w:lang w:val="pl-PL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adres </w:t>
            </w:r>
            <w:r>
              <w:rPr>
                <w:rFonts w:cs="Cambria" w:ascii="Cambria" w:hAnsi="Cambria"/>
                <w:b/>
                <w:lang w:val="pl-PL"/>
              </w:rPr>
              <w:t xml:space="preserve">Elektronicznej Skrzynki Podawczej Wykonawcy </w:t>
            </w:r>
            <w:r>
              <w:rPr>
                <w:rFonts w:cs="Cambria" w:ascii="Cambria" w:hAnsi="Cambria"/>
                <w:lang w:val="pl-PL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platformie </w:t>
            </w:r>
            <w:r>
              <w:rPr>
                <w:rFonts w:cs="Cambria" w:ascii="Cambria" w:hAnsi="Cambria"/>
                <w:b/>
                <w:lang w:val="pl-PL"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pl-PL"/>
              </w:rPr>
              <w:t>………………………………………………………………………….………….……………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32" w:leader="none"/>
              </w:tabs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391" w:hRule="atLeast"/>
        </w:trPr>
        <w:tc>
          <w:tcPr>
            <w:tcW w:w="10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rzetargu nieograniczonego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„</w:t>
            </w:r>
            <w:r>
              <w:rPr>
                <w:b/>
              </w:rPr>
              <w:t>ODBIÓR, TRANSPORT I ZAGOSPODAROWANIE ODPADÓW KOMUNALNYCH POCHODZĄCYCH Z NIERUCHOMOŚCI ZAMIESZKAŁYCH POŁOŻONYCH NA TERENIE GMINY STĘŻYCA  ORAZ WYPOSAŻENIE,  ODBIÓR, TRANSPORT, ZAGOSPODAROWANIE ODPADÓW KOMUNALNYCH   Z  PSZOK  W 2026 ROKU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WZ oraz Szczegółowym Opisie Przedmiotu Zamówienia zawartym w Załączniku Nr 1 do SWZ tj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284" w:hanging="28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ferujemy </w:t>
            </w:r>
            <w:r>
              <w:rPr>
                <w:rFonts w:cs="Cambria" w:ascii="Cambria" w:hAnsi="Cambria"/>
                <w:bCs w:val="false"/>
                <w:sz w:val="22"/>
                <w:szCs w:val="22"/>
              </w:rPr>
              <w:t>wykonanie przedmiotu zamówienia zgodnie ze wszystkimi warunkami zawartymi                          w SIWZ i załącznikami do SIWZ za wynagrodzenie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7785</wp:posOffset>
                      </wp:positionV>
                      <wp:extent cx="6008370" cy="13098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8370" cy="130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62"/>
                                  </w:tblGrid>
                                  <w:tr>
                                    <w:trPr>
                                      <w:trHeight w:val="1263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RAZEM Cena oferty brutto: ………………………….…………………………..zł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(słownie złotych: ……………………………………………………………………………………………….…...…………………………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Powyższa cena obejmuje cały zakres zamówienia określony w dokumentacji przetargowej - składowymi zaoferowanej ceny s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Tahom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1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390"/>
                                          <w:gridCol w:w="1383"/>
                                          <w:gridCol w:w="1276"/>
                                          <w:gridCol w:w="1134"/>
                                          <w:gridCol w:w="1129"/>
                                        </w:tblGrid>
                                        <w:tr>
                                          <w:trPr>
                                            <w:trHeight w:val="570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Wyszczególnienie odpadó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Ilość odpadów               w Mg /rok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łużąca porównaniu ofert (A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ena  zł brutto/M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B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A*B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w tym VAT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Niesegregowane (zmieszane) odpady komunalne (20 03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48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tworzywa sztuczne, opakowania wielomateriałowe, metal, opakowania z metali, opakowania z tworzyw sztucznych(15 01 02; 15 01 04; 20 01 40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5 01 06; 20 01 3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Opakowania ze szkła (15 01 07)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szkło (20 01 02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8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akowania z papieru i tektury (15 01 01) Papier i tektura (20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4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Popiół ( ex 20 01 99, 20 03 99)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ulegające biodegradacji,</w:t>
                                              </w: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odpady kuchenne ulegające biodegradacji  (20 02 01, 20 01 08), 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wielkogabarytowe (20 03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z betonu oraz gruz betonowy z rozbiórek i remontów (17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Odpady budowlane i rozbiórkowe  stanowiące odpady komunalne( 170103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7 06 04, 17 09 04, 17 01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Przeterminowane leki i chemikalia (20 01 32, 20 01 80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0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Zużyty sprzęt elektryczny i elektroniczny ( między innymi (200123*, 20 01 35*, 20 01 36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ony (16 01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nie wymienione frakcje zbierane w sposób selektywny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i/>
                                                  <w:iCs/>
                                                  <w:sz w:val="22"/>
                                                  <w:szCs w:val="22"/>
                                                </w:rPr>
      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 ( ex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 01 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Farby, tusze i farby drukarskie, kleje, lepiszcze i żywice inne niż wymienione w 20 01 27 (20 01 28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Baterie i akumulatory łącznie z bateriami i akumulatorami wymienionymi w 16 06 01, 16 06 02 lub 16 06 03 oraz niesortowane baterie i akumulatory zawierające te baterie (20 01 33*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odpady nie ulegające biodegradacj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mbria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(20 02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komunalne nie wymienione w innych podgrupach (2003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Odzież i tekstylia (19 12 08, 20 01 10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 01 1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</w:rPr>
                                                <w:t>Raze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 (Cena oferty brutto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x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3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pt;height:1031.35pt;mso-wrap-distance-left:7.05pt;mso-wrap-distance-right:7.05pt;mso-wrap-distance-top:0pt;mso-wrap-distance-bottom:0pt;margin-top:4.55pt;mso-position-vertical-relative:text;margin-left:10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2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  <w:t>RAZEM Cena oferty brutto: ………………………….…………………………..z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(słownie złotych: ……………………………………………………………………………………………….…...…………………………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Powyższa cena obejmuje cały zakres zamówienia określony w dokumentacji przetargowej - składowymi zaoferowanej ceny s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1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90"/>
                                    <w:gridCol w:w="1383"/>
                                    <w:gridCol w:w="1276"/>
                                    <w:gridCol w:w="1134"/>
                                    <w:gridCol w:w="112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yszczególnienie odpad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Ilość odpadów               w Mg /ro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łużąca porównaniu ofert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ena  zł brutto/M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A*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w tym VA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Niesegregowane (zmieszane) odpady komunalne (20 03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4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tworzywa sztuczne, opakowania wielomateriałowe, metal, opakowania z metali, opakowania z tworzyw sztucznych(15 01 02; 15 01 04; 20 01 40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5 01 06; 20 01 3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Opakowania ze szkła (15 01 07)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szkło (20 01 0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akowania z papieru i tektury (15 01 01) Papier i tektura (20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Popiół ( ex 20 01 99, 20 03 99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ulegające biodegradacji,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odpady kuchenne ulegające biodegradacji  (20 02 01, 20 01 08), 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wielkogabarytowe (20 03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z betonu oraz gruz betonowy z rozbiórek i remontów (17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Odpady budowlane i rozbiórkowe  stanowiące odpady komunalne( 170103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7 06 04, 17 09 04, 17 01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Przeterminowane leki i chemikalia (20 01 32, 20 01 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Zużyty sprzęt elektryczny i elektroniczny ( między innymi (200123*, 20 01 35*, 20 01 3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ony (16 01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nie wymienione frakcje zbierane w sposób selektywny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 ( ex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 01 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Farby, tusze i farby drukarskie, kleje, lepiszcze i żywice inne niż wymienione w 20 01 27 (20 01 2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Baterie i akumulatory łącznie z bateriami i akumulatorami wymienionymi w 16 06 01, 16 06 02 lub 16 06 03 oraz niesortowane baterie i akumulatory zawierające te baterie (20 01 33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odpady nie ulegające biodegrada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(20 02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komunalne nie wymienione w innych podgrupach (2003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Odzież i tekstylia (19 12 08, 20 01 10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 01 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 (Cena oferty brutt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Akapitzlist"/>
              <w:spacing w:before="120" w:after="0"/>
              <w:ind w:left="0" w:hanging="0"/>
              <w:contextualSpacing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termin płatności faktur</w:t>
            </w:r>
            <w:r>
              <w:rPr>
                <w:rStyle w:val="FootnoteCharacters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ferowany termin płatności wynosi: ……………..dni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  <w:t>Poni</w:t>
            </w:r>
            <w:r>
              <w:rPr>
                <w:rFonts w:eastAsia="SimSun;宋体" w:cs="Cambria" w:ascii="Times New Roman" w:hAnsi="Times New Roman"/>
                <w:color w:val="000000"/>
                <w:sz w:val="22"/>
                <w:szCs w:val="22"/>
              </w:rPr>
              <w:t>ż</w:t>
            </w: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  <w:t>ej wskazuj</w:t>
            </w:r>
            <w:r>
              <w:rPr>
                <w:rFonts w:eastAsia="SimSun;宋体" w:cs="Cambria" w:ascii="Times New Roman" w:hAnsi="Times New Roman"/>
                <w:color w:val="000000"/>
                <w:sz w:val="22"/>
                <w:szCs w:val="22"/>
              </w:rPr>
              <w:t>ę</w:t>
            </w: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  <w:t xml:space="preserve"> instalacje (w tym instalacje komunalne) </w:t>
            </w:r>
            <w:r>
              <w:rPr>
                <w:rFonts w:eastAsia="SimSun;宋体" w:cs="Cambria" w:ascii="Cambria" w:hAnsi="Cambria"/>
                <w:sz w:val="22"/>
                <w:szCs w:val="22"/>
              </w:rPr>
              <w:t>lub podmioty zbieraj</w:t>
            </w:r>
            <w:r>
              <w:rPr>
                <w:rFonts w:eastAsia="SimSun;宋体" w:cs="Cambria" w:ascii="Times New Roman" w:hAnsi="Times New Roman"/>
                <w:sz w:val="22"/>
                <w:szCs w:val="22"/>
              </w:rPr>
              <w:t>ą</w:t>
            </w:r>
            <w:r>
              <w:rPr>
                <w:rFonts w:eastAsia="SimSun;宋体" w:cs="Cambria" w:ascii="Cambria" w:hAnsi="Cambria"/>
                <w:sz w:val="22"/>
                <w:szCs w:val="22"/>
              </w:rPr>
              <w:t>ce do kt</w:t>
            </w:r>
            <w:r>
              <w:rPr>
                <w:rFonts w:eastAsia="SimSun;宋体" w:cs="Cambria" w:ascii="Times New Roman" w:hAnsi="Times New Roman"/>
                <w:sz w:val="22"/>
                <w:szCs w:val="22"/>
              </w:rPr>
              <w:t>ó</w:t>
            </w:r>
            <w:r>
              <w:rPr>
                <w:rFonts w:eastAsia="SimSun;宋体" w:cs="Cambria" w:ascii="Cambria" w:hAnsi="Cambria"/>
                <w:sz w:val="22"/>
                <w:szCs w:val="22"/>
              </w:rPr>
              <w:t>rych</w:t>
            </w: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  <w:t xml:space="preserve"> przeka</w:t>
            </w:r>
            <w:r>
              <w:rPr>
                <w:rFonts w:eastAsia="SimSun;宋体" w:cs="Cambria" w:ascii="Times New Roman" w:hAnsi="Times New Roman"/>
                <w:color w:val="000000"/>
                <w:sz w:val="22"/>
                <w:szCs w:val="22"/>
              </w:rPr>
              <w:t>żę</w:t>
            </w: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  <w:t xml:space="preserve"> odpady: </w:t>
            </w:r>
          </w:p>
          <w:p>
            <w:pPr>
              <w:pStyle w:val="Normal"/>
              <w:ind w:left="567" w:hanging="0"/>
              <w:jc w:val="both"/>
              <w:rPr>
                <w:rFonts w:ascii="Cambria" w:hAnsi="Cambria" w:eastAsia="SimSun;宋体" w:cs="Cambria"/>
                <w:color w:val="000000"/>
                <w:sz w:val="22"/>
                <w:szCs w:val="22"/>
              </w:rPr>
            </w:pPr>
            <w:r>
              <w:rPr>
                <w:rFonts w:eastAsia="SimSun;宋体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Cambria" w:hAnsi="Cambria" w:eastAsia="SimSun;宋体" w:cs="Cambria"/>
                <w:color w:val="000000"/>
                <w:sz w:val="22"/>
                <w:szCs w:val="22"/>
                <w:shd w:fill="FFFFFF" w:val="clear"/>
                <w:lang w:val="en-US" w:eastAsia="pl-PL"/>
              </w:rPr>
            </w:pPr>
            <w:r>
              <w:rPr>
                <w:rFonts w:eastAsia="SimSun;宋体" w:cs="Cambria" w:ascii="Cambria" w:hAnsi="Cambria"/>
                <w:color w:val="000000"/>
                <w:sz w:val="22"/>
                <w:szCs w:val="22"/>
                <w:shd w:fill="FFFFFF" w:val="clear"/>
                <w:lang w:val="en-US" w:eastAsia="pl-PL"/>
              </w:rPr>
            </w:r>
          </w:p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364"/>
              <w:gridCol w:w="2201"/>
              <w:gridCol w:w="2693"/>
              <w:gridCol w:w="2564"/>
            </w:tblGrid>
            <w:tr>
              <w:trPr>
                <w:trHeight w:val="419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eastAsia="pl-PL"/>
                    </w:rPr>
                    <w:t>Lp.</w:t>
                  </w:r>
                </w:p>
              </w:tc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BFBFBF" w:val="clear"/>
                      <w:lang w:eastAsia="pl-PL"/>
                    </w:rPr>
                    <w:t>Rodzaj odpadu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Nazwa (1)  i adres instalacji (3)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 xml:space="preserve"> , w przypadku wskazania w kolumnie E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 xml:space="preserve">/nazwa i adres 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u w:val="single"/>
                      <w:lang w:eastAsia="pl-PL"/>
                    </w:rPr>
                    <w:t>miejsca zbierania odpad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u w:val="single"/>
                      <w:lang w:eastAsia="pl-PL"/>
                    </w:rPr>
                    <w:t>ó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u w:val="single"/>
                      <w:lang w:eastAsia="pl-PL"/>
                    </w:rPr>
                    <w:t xml:space="preserve">w 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(4)  przez podmiot  zbieraj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 xml:space="preserve">cy, 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w przypadku wskazania w kolumnie E podmiotu  zbieraj</w:t>
                  </w:r>
                  <w:r>
                    <w:rPr>
                      <w:rFonts w:eastAsia="SimSun;宋体" w:cs="Cambria" w:ascii="Times New Roman" w:hAnsi="Times New Roman"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ceg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sz w:val="22"/>
                      <w:szCs w:val="22"/>
                      <w:shd w:fill="FFFFFF" w:val="clear"/>
                      <w:lang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sz w:val="22"/>
                      <w:szCs w:val="22"/>
                      <w:shd w:fill="FFFFFF" w:val="clear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Nazwa i adres podmiotu zarz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dzaj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cego  instalacj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 xml:space="preserve"> (5) 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 xml:space="preserve">oraz jego nr NIP 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 xml:space="preserve">, w przypadku wskazania w kolumnie E instalacji 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/nazwa i adres podmiotu prowadz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cego zbieranie odpad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ó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w (2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oraz jego nr NIP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, w przypadku wskazania w kolumnie E podmiotu  zbieraj</w:t>
                  </w:r>
                  <w:r>
                    <w:rPr>
                      <w:rFonts w:eastAsia="SimSun;宋体" w:cs="Cambria" w:ascii="Times New Roman" w:hAnsi="Times New Roman"/>
                      <w:color w:val="000000"/>
                      <w:sz w:val="22"/>
                      <w:szCs w:val="22"/>
                      <w:lang w:eastAsia="pl-PL"/>
                    </w:rPr>
                    <w:t>ą</w:t>
                  </w: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ceg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pacing w:lineRule="atLeast" w:line="100"/>
                    <w:jc w:val="center"/>
                    <w:rPr>
                      <w:rFonts w:ascii="Cambria" w:hAnsi="Cambria" w:eastAsia="SimSun;宋体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Spos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ó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>b zagospodarowania odpad</w:t>
                  </w:r>
                  <w:r>
                    <w:rPr>
                      <w:rFonts w:eastAsia="SimSun;宋体" w:cs="Cambria" w:ascii="Times New Roman" w:hAnsi="Times New Roman"/>
                      <w:b/>
                      <w:color w:val="000000"/>
                      <w:sz w:val="22"/>
                      <w:szCs w:val="22"/>
                      <w:lang w:eastAsia="pl-PL"/>
                    </w:rPr>
                    <w:t>ó</w:t>
                  </w: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lang w:eastAsia="pl-PL"/>
                    </w:rPr>
                    <w:t xml:space="preserve">w: Instalacja komunalna/instalacja/  podmiot zbierający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shd w:fill="FFFFFF" w:val="clear"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należy wybrać właściwe)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  <w:t>A</w:t>
                  </w:r>
                </w:p>
              </w:tc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  <w:t>B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  <w:t>C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  <w:t>D</w:t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SimSun;宋体" w:cs="Cambria"/>
                      <w:b/>
                      <w:b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color w:val="000000"/>
                      <w:sz w:val="22"/>
                      <w:szCs w:val="22"/>
                      <w:highlight w:val="lightGray"/>
                      <w:shd w:fill="FFFFFF" w:val="clear"/>
                      <w:lang w:val="en-US" w:eastAsia="pl-PL"/>
                    </w:rPr>
                    <w:t>E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.</w:t>
                  </w:r>
                </w:p>
              </w:tc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Cambria" w:cs="Calibri" w:ascii="Cambria" w:hAnsi="Cambria"/>
                      <w:color w:val="000000"/>
                      <w:sz w:val="22"/>
                      <w:szCs w:val="22"/>
                      <w:lang w:eastAsia="pl-PL"/>
                    </w:rPr>
                    <w:t>Niesegregowane (zmieszane) odpady komunalne (20 03 01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2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Tworzywa sztuczne, opakowania wielomateriałowe, metal, opakowania z metali, opakowania z tworzyw sztucznych(15 01 02; 15 01 04; 20 01 40; 15 01 06; 20 01 39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3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pakowania ze szkła (15 01 07), szkło (20 01 02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4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pakowania z papieru i tektury (15 01 01) Papier i tektura (20 01 01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5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 xml:space="preserve">Popiół ( ex 20 01 99, 200399) 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6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dpady ulegające biodegradacji,</w:t>
                  </w: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 xml:space="preserve"> odpady kuchenne ulegające biodegradacji  (20 02 01), (20 01 08),  </w:t>
                  </w: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7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dpady wielkogabarytowe (20 03 07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8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dpady z betonu oraz gruz betonowy z rozbiórek i remontów (17 01 01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9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dpady budowlane i rozbiórkowe  stanowiące odpady komunalne( 170103, 17 06 04, 17 09 04, 17 01 07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0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Przeterminowane leki i chemikalia (20 01 32, 20 01 80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1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Zużyty sprzęt elektryczny i elektroniczny ( między innymi (200123*, 20 01 35*, 20 01 36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2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pony (16 01 03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3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Inne nie wymienione frakcje zbierane w sposób selektywny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i/>
                      <w:iCs/>
                      <w:color w:val="000000"/>
                      <w:sz w:val="22"/>
                      <w:szCs w:val="22"/>
                      <w:lang w:eastAsia="pl-PL"/>
                    </w:rPr>
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( ex </w:t>
                  </w: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20 01 99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4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Farby, tusze i farby drukarskie, kleje, lepiszcze i żywice inne niż wymienione w 20 01 27 (20 01 28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5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Baterie i akumulatory łącznie z bateriami i akumulatorami wymienionymi w 16 06 01, 16 06 02 lub 16 06 03 oraz niesortowane baterie i akumulatory zawierające te baterie (20 01 33*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6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 New Roman" w:cs="Cambria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Inne odpady nie ulegające biodegradacji (20 02 03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7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 New Roman" w:cs="Cambria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2"/>
                      <w:szCs w:val="22"/>
                      <w:lang w:eastAsia="pl-PL"/>
                    </w:rPr>
                    <w:t>Odpady komunalne nie wymienione w innych podgrupach (200399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  <w:t>18.</w:t>
                  </w:r>
                </w:p>
              </w:tc>
              <w:tc>
                <w:tcPr>
                  <w:tcW w:w="2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eastAsia="Times New Roman" w:cs="Cambria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lang w:eastAsia="pl-PL"/>
                    </w:rPr>
                    <w:t>Odzież i tekstylia (1912 08, 20 01 10, 20 01 11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SimSun;宋体" w:cs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pPr>
                  <w:r>
                    <w:rPr>
                      <w:rFonts w:eastAsia="SimSun;宋体" w:cs="Cambria" w:ascii="Cambria" w:hAnsi="Cambria"/>
                      <w:color w:val="000000"/>
                      <w:sz w:val="22"/>
                      <w:szCs w:val="22"/>
                      <w:highlight w:val="black"/>
                      <w:shd w:fill="FFFFFF" w:val="clear"/>
                      <w:lang w:val="en-US" w:eastAsia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eastAsia="SimSun;宋体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Cambria" w:ascii="Cambria" w:hAnsi="Cambri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SimSun;宋体" w:cs="Cambria"/>
                <w:i/>
                <w:i/>
                <w:sz w:val="22"/>
                <w:szCs w:val="22"/>
              </w:rPr>
            </w:pP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>Objaśnienia w zakresie tabel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0" w:leader="none"/>
              </w:tabs>
              <w:spacing w:lineRule="auto" w:line="276" w:before="0" w:after="34"/>
              <w:ind w:left="0" w:right="43" w:hanging="0"/>
              <w:jc w:val="both"/>
              <w:rPr/>
            </w:pP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- przez nazwę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instalacji/instalacji komunalnej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 należy rozumieć nazwę wskazaną w „rozstrzygnięciu” decyzji udzielającej pozwolenia na prowadzenie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instalacji/instalacji komunal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</w:tabs>
              <w:spacing w:lineRule="auto" w:line="276" w:before="0" w:after="34"/>
              <w:ind w:left="0" w:right="43" w:hanging="0"/>
              <w:jc w:val="both"/>
              <w:rPr/>
            </w:pP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- przez nazwę i adres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podmiotu prowadzącego zbieranie odpadów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 należy rozumieć nazwę i adres wskazany w „rozstrzygnięciu” decyzji udzielającej pozwolenia na zbieranie odpadów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</w:tabs>
              <w:spacing w:lineRule="auto" w:line="276" w:before="0" w:after="34"/>
              <w:ind w:left="0" w:right="43" w:hanging="0"/>
              <w:jc w:val="both"/>
              <w:rPr/>
            </w:pP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- przez adres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instalacji/instalacji komunalnej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 należy rozumieć lokalizację wskazaną w „rozstrzygnięciu” decyzji udzielającej pozwolenia na prowadzenie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instalacji/instalacji komunal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</w:tabs>
              <w:spacing w:lineRule="auto" w:line="276" w:before="0" w:after="34"/>
              <w:ind w:left="0" w:right="43" w:hanging="0"/>
              <w:jc w:val="both"/>
              <w:rPr/>
            </w:pPr>
            <w:r>
              <w:rPr>
                <w:rFonts w:eastAsia="Cambria" w:cs="Cambria" w:ascii="Cambria" w:hAnsi="Cambria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</w:rPr>
              <w:t xml:space="preserve">- 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przez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</w:rPr>
              <w:t xml:space="preserve">nazwę i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lang w:eastAsia="pl-PL"/>
              </w:rPr>
              <w:t xml:space="preserve">adres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  <w:lang w:val="en-US" w:eastAsia="pl-PL"/>
              </w:rPr>
              <w:t>miejsca zbierania odpadów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lang w:val="en-US" w:eastAsia="pl-PL"/>
              </w:rPr>
              <w:t xml:space="preserve"> przez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lang w:eastAsia="pl-PL"/>
              </w:rPr>
              <w:t>podmiot  zbierając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lang w:val="en-US" w:eastAsia="pl-PL"/>
              </w:rPr>
              <w:t>y</w:t>
            </w:r>
            <w:r>
              <w:rPr>
                <w:rFonts w:eastAsia="SimSun;宋体" w:cs="Cambria" w:ascii="Cambria" w:hAnsi="Cambria"/>
                <w:i/>
                <w:sz w:val="22"/>
                <w:szCs w:val="22"/>
              </w:rPr>
              <w:t xml:space="preserve"> należy rozumieć lokalizację wskazaną w „rozstrzygnięciu” decyzji udzielającej pozwolenia na prowadzenie </w:t>
            </w:r>
            <w:r>
              <w:rPr>
                <w:rFonts w:eastAsia="SimSun;宋体" w:cs="Cambria" w:ascii="Cambria" w:hAnsi="Cambria"/>
                <w:b/>
                <w:i/>
                <w:sz w:val="22"/>
                <w:szCs w:val="22"/>
                <w:u w:val="single"/>
              </w:rPr>
              <w:t>zbierania odpadów;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SimSun;宋体" w:cs="Segoe UI"/>
                <w:b/>
                <w:b/>
                <w:i/>
                <w:i/>
                <w:strike/>
                <w:color w:val="000000"/>
                <w:sz w:val="10"/>
                <w:szCs w:val="10"/>
                <w:u w:val="single"/>
              </w:rPr>
            </w:pPr>
            <w:r>
              <w:rPr>
                <w:rFonts w:eastAsia="SimSun;宋体" w:cs="Segoe UI" w:ascii="Cambria" w:hAnsi="Cambria"/>
                <w:b/>
                <w:i/>
                <w:strike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10"/>
                <w:szCs w:val="10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10"/>
                <w:szCs w:val="10"/>
              </w:rPr>
            </w:r>
          </w:p>
        </w:tc>
      </w:tr>
      <w:tr>
        <w:trPr>
          <w:trHeight w:val="1600" w:hRule="atLeast"/>
        </w:trPr>
        <w:tc>
          <w:tcPr>
            <w:tcW w:w="10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345" w:hanging="345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e ceny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: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Style w:val="InternetLink"/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862922428"/>
            <w:bookmarkStart w:id="1" w:name="__Fieldmark__0_286292242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862922428"/>
            <w:bookmarkStart w:id="3" w:name="__Fieldmark__1_286292242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914" w:hRule="atLeast"/>
        </w:trPr>
        <w:tc>
          <w:tcPr>
            <w:tcW w:w="10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00" w:before="120" w:after="0"/>
              <w:ind w:left="345" w:hanging="345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040" w:hRule="atLeast"/>
        </w:trPr>
        <w:tc>
          <w:tcPr>
            <w:tcW w:w="10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00" w:before="120" w:after="0"/>
              <w:ind w:left="341" w:hanging="341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00" w:before="120" w:after="0"/>
              <w:ind w:left="341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Cs/>
          <w:sz w:val="16"/>
          <w:szCs w:val="16"/>
        </w:rPr>
        <w:t>Termin płatności faktur będzie oceniany w kryterium oceny ofert na zasadach określonych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977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rFonts w:eastAsia="Times New Roman" w:cs="Times New Roman"/>
      <w:b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cs="Times New Roman"/>
      <w:b/>
      <w:strike w:val="false"/>
      <w:dstrike w:val="false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b w:val="false"/>
      <w:bCs w:val="false"/>
    </w:rPr>
  </w:style>
  <w:style w:type="character" w:styleId="WW8Num33z2">
    <w:name w:val="WW8Num33z2"/>
    <w:qFormat/>
    <w:rPr>
      <w:b w:val="false"/>
      <w:bCs w:val="false"/>
    </w:rPr>
  </w:style>
  <w:style w:type="character" w:styleId="WW8Num34z0">
    <w:name w:val="WW8Num34z0"/>
    <w:qFormat/>
    <w:rPr>
      <w:rFonts w:cs="Times New Roman"/>
      <w:color w:val="000000"/>
      <w:sz w:val="22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eastAsia="Times New Roman" w:cs="Times New Roman"/>
      <w:b/>
      <w:strike w:val="false"/>
      <w:dstrike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trike w:val="false"/>
      <w:dstrike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12:00Z</dcterms:created>
  <dc:creator>Robert Słowikowski</dc:creator>
  <dc:description/>
  <dc:language>en-US</dc:language>
  <cp:lastModifiedBy>Sekretarz</cp:lastModifiedBy>
  <cp:lastPrinted>2025-10-13T11:23:00Z</cp:lastPrinted>
  <dcterms:modified xsi:type="dcterms:W3CDTF">2025-10-16T07:12:00Z</dcterms:modified>
  <cp:revision>2</cp:revision>
  <dc:subject/>
  <dc:title>Załącznik Nr 3 do SIWZ</dc:title>
</cp:coreProperties>
</file>